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HMS Hamadryad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Angl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780415</wp:posOffset>
            </wp:positionV>
            <wp:extent cx="20383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53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51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6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26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1T05:26:00Z</dcterms:modified>
  <cp:revision>2</cp:revision>
  <dc:subject/>
  <dc:title>faza</dc:title>
</cp:coreProperties>
</file>