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Majesteux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1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3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917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183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299845</wp:posOffset>
            </wp:positionV>
            <wp:extent cx="26098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112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7994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62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0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55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58:00Z</dcterms:modified>
  <cp:revision>3</cp:revision>
  <dc:subject/>
  <dc:title>faza</dc:title>
</cp:coreProperties>
</file>