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4 działowy szkune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Hiszpani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łoga: 85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17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071245</wp:posOffset>
            </wp:positionV>
            <wp:extent cx="298132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7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47:00Z</dcterms:modified>
  <cp:revision>2</cp:revision>
  <dc:subject/>
  <dc:title>faza</dc:title>
</cp:coreProperties>
</file>