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4 działowy kuter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Francja</w:t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4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012190</wp:posOffset>
            </wp:positionV>
            <wp:extent cx="1885950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8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ADŁU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ADŁU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25209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40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40:00Z</dcterms:modified>
  <cp:revision>3</cp:revision>
  <dc:subject/>
  <dc:title>faza</dc:title>
</cp:coreProperties>
</file>