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8 działowa szebeka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Francja</w:t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7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4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8</w:t>
        <w:tab/>
        <w:t xml:space="preserve">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-1071245</wp:posOffset>
            </wp:positionV>
            <wp:extent cx="2771775" cy="1698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26047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260475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4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3T04:36:00Z</dcterms:modified>
  <cp:revision>3</cp:revision>
  <dc:subject/>
  <dc:title>faza</dc:title>
</cp:coreProperties>
</file>