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L'Ocean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1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3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10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22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299845</wp:posOffset>
            </wp:positionV>
            <wp:extent cx="26098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120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7994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62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77304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50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55:00Z</dcterms:modified>
  <cp:revision>4</cp:revision>
  <dc:subject/>
  <dc:title>faza</dc:title>
</cp:coreProperties>
</file>