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40 działowa fregat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Hiszpan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275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55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0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956945</wp:posOffset>
            </wp:positionV>
            <wp:extent cx="25622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1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43:00Z</dcterms:modified>
  <cp:revision>3</cp:revision>
  <dc:subject/>
  <dc:title>faza</dc:title>
</cp:coreProperties>
</file>