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Franklin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Stany Zjednoczone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Prędkość maksymalna: 4</w:t>
      </w:r>
      <w:r>
        <w:rPr>
          <w:rFonts w:cs="Georgia" w:ascii="Georgia" w:hAnsi="Georgia"/>
          <w:b/>
        </w:rPr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6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24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-1185545</wp:posOffset>
            </wp:positionV>
            <wp:extent cx="2379345" cy="1814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87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45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45:00Z</dcterms:modified>
  <cp:revision>2</cp:revision>
  <dc:subject/>
  <dc:title>faza</dc:title>
</cp:coreProperties>
</file>