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USS Philadelphia (44 działowa fregata)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Stany Zjednoczone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-780415</wp:posOffset>
            </wp:positionV>
            <wp:extent cx="20383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376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76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008380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56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57:00Z</dcterms:modified>
  <cp:revision>3</cp:revision>
  <dc:subject/>
  <dc:title>faza</dc:title>
</cp:coreProperties>
</file>