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2 działowa szebek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65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7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2</w:t>
        <w:tab/>
        <w:t xml:space="preserve">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1071245</wp:posOffset>
            </wp:positionV>
            <wp:extent cx="2771775" cy="169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26047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26047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8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9:00Z</dcterms:modified>
  <cp:revision>3</cp:revision>
  <dc:subject/>
  <dc:title>faza</dc:title>
</cp:coreProperties>
</file>