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  <w:t>USS New York (40 działowa fregata)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Stany Zjednoczone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-780415</wp:posOffset>
            </wp:positionV>
            <wp:extent cx="20383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38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7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0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2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008380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0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5:00:00Z</dcterms:modified>
  <cp:revision>2</cp:revision>
  <dc:subject/>
  <dc:title>faza</dc:title>
</cp:coreProperties>
</file>