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Le Fauvette (20 działowa korweta)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-151130</wp:posOffset>
                </wp:positionV>
                <wp:extent cx="2894965" cy="1836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83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2400" cy="1725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144.6pt;mso-wrap-distance-left:9.05pt;mso-wrap-distance-right:9.05pt;mso-wrap-distance-top:0pt;mso-wrap-distance-bottom:0pt;margin-top:-11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2400" cy="1725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2400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20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4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20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1008380" cy="2711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7.05pt;mso-wrap-distance-right:7.05pt;mso-wrap-distance-top:0pt;mso-wrap-distance-bottom:0pt;margin-top:0.05pt;mso-position-vertical-relative:text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212850</wp:posOffset>
                </wp:positionH>
                <wp:positionV relativeFrom="paragraph">
                  <wp:posOffset>635</wp:posOffset>
                </wp:positionV>
                <wp:extent cx="756285" cy="2711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0.05pt;mso-position-vertical-relative:text;margin-left:95.5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  <w:lang w:val="en-US" w:eastAsia="en-US"/>
        </w:rPr>
      </w:pPr>
      <w:r>
        <w:rPr>
          <w:rFonts w:cs="Georgia" w:ascii="Georgia" w:hAnsi="Georgia"/>
          <w:b/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5670</wp:posOffset>
                </wp:positionH>
                <wp:positionV relativeFrom="paragraph">
                  <wp:posOffset>82550</wp:posOffset>
                </wp:positionV>
                <wp:extent cx="2056765" cy="29711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971080"/>
                          <a:chOff x="0" y="0"/>
                          <a:chExt cx="20566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pt;margin-top:6.5pt;width:161.95pt;height:233.95pt" coordorigin="3442,130" coordsize="3239,4679">
                <v:rect id="shape_0" stroked="f" o:allowincell="f" style="position:absolute;left:3442;top:130;width:3238;height:467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618490</wp:posOffset>
                </wp:positionV>
                <wp:extent cx="2171700" cy="53441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-48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4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1008380" cy="27114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7.05pt;mso-wrap-distance-right:7.05pt;mso-wrap-distance-top:0pt;mso-wrap-distance-bottom:0pt;margin-top:0.05pt;mso-position-vertical-relative:text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1212850</wp:posOffset>
                </wp:positionH>
                <wp:positionV relativeFrom="paragraph">
                  <wp:posOffset>635</wp:posOffset>
                </wp:positionV>
                <wp:extent cx="756285" cy="27114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0.05pt;mso-position-vertical-relative:text;margin-left:95.5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5633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504190" cy="271145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5633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0205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633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0205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46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0T15:38:00Z</dcterms:modified>
  <cp:revision>7</cp:revision>
  <dc:subject/>
  <dc:title>faza</dc:title>
</cp:coreProperties>
</file>