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HMS Shannon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Angl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65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53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6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-1071245</wp:posOffset>
            </wp:positionV>
            <wp:extent cx="2300605" cy="2239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28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1T05:30:00Z</dcterms:modified>
  <cp:revision>3</cp:revision>
  <dc:subject/>
  <dc:title>faza</dc:title>
</cp:coreProperties>
</file>