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an Rafael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8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6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299845</wp:posOffset>
            </wp:positionV>
            <wp:extent cx="26098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88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01676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2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33:00Z</dcterms:modified>
  <cp:revision>5</cp:revision>
  <dc:subject/>
  <dc:title>faza</dc:title>
</cp:coreProperties>
</file>