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HMS San Josef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Angl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1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3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90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8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-1299845</wp:posOffset>
            </wp:positionV>
            <wp:extent cx="17716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55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112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0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5:18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1T05:18:00Z</dcterms:modified>
  <cp:revision>2</cp:revision>
  <dc:subject/>
  <dc:title>faza</dc:title>
</cp:coreProperties>
</file>