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24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6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8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54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24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71245</wp:posOffset>
            </wp:positionV>
            <wp:extent cx="2514600" cy="2033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77304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77304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0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4T08:54:00Z</dcterms:modified>
  <cp:revision>4</cp:revision>
  <dc:subject/>
  <dc:title>faza</dc:title>
</cp:coreProperties>
</file>