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HMS Victory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Angl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870325</wp:posOffset>
            </wp:positionH>
            <wp:positionV relativeFrom="page">
              <wp:posOffset>1483360</wp:posOffset>
            </wp:positionV>
            <wp:extent cx="2190750" cy="169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1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3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85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7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06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85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52095" cy="775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85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52095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85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52095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85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52095" cy="7753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85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2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85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14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1T05:14:00Z</dcterms:modified>
  <cp:revision>2</cp:revision>
  <dc:subject/>
  <dc:title>faza</dc:title>
</cp:coreProperties>
</file>