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Le Superbe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3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Prędkość maksymalna: 4</w:t>
      </w:r>
      <w:r>
        <w:rPr>
          <w:rFonts w:cs="Georgia" w:ascii="Georgia" w:hAnsi="Georgia"/>
          <w:b/>
        </w:rPr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70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4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299845</wp:posOffset>
            </wp:positionV>
            <wp:extent cx="2562225" cy="192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7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76466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2:06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2:08:00Z</dcterms:modified>
  <cp:revision>5</cp:revision>
  <dc:subject/>
  <dc:title>faza</dc:title>
</cp:coreProperties>
</file>