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30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Stany zjednoczone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28575" distB="28575" distL="28575" distR="2857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81915</wp:posOffset>
            </wp:positionV>
            <wp:extent cx="2562225" cy="1905000"/>
            <wp:effectExtent l="0" t="0" r="0" b="0"/>
            <wp:wrapSquare wrapText="bothSides"/>
            <wp:docPr id="1" name="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6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3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64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38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77304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77304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8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1:28:00Z</dcterms:modified>
  <cp:revision>2</cp:revision>
  <dc:subject/>
  <dc:title>faza</dc:title>
</cp:coreProperties>
</file>