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La Diana (38 działowa fregata)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Francj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5</w:t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łoga: 330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66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38</w:t>
        <w:tab/>
        <w:t xml:space="preserve">                                                                               </w:t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956945</wp:posOffset>
            </wp:positionV>
            <wp:extent cx="25622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02514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25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4:25:00Z</dcterms:modified>
  <cp:revision>2</cp:revision>
  <dc:subject/>
  <dc:title>faza</dc:title>
</cp:coreProperties>
</file>