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4 działowy kut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Angl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4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oga: </w:t>
      </w:r>
      <w:r>
        <w:rPr>
          <w:rFonts w:cs="Georgia" w:ascii="Georgia" w:hAnsi="Georgia"/>
          <w:b/>
        </w:rPr>
        <w:t>120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24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-1012190</wp:posOffset>
            </wp:positionV>
            <wp:extent cx="1885950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t xml:space="preserve"> 14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ADŁU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ADŁU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04190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17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17:00Z</dcterms:modified>
  <cp:revision>2</cp:revision>
  <dc:subject/>
  <dc:title>faza</dc:title>
</cp:coreProperties>
</file>