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14 działowy slup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Narodowość: Francja</w:t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-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5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14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-1012190</wp:posOffset>
            </wp:positionV>
            <wp:extent cx="1885950" cy="2419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>28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14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51257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56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3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512570" cy="27114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756285" cy="271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52095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38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3T04:38:00Z</dcterms:modified>
  <cp:revision>2</cp:revision>
  <dc:subject/>
  <dc:title>faza</dc:title>
</cp:coreProperties>
</file>