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Constitution (44 działowa fregata)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Stany Zjednoczone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4</w:t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43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86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44</w:t>
        <w:tab/>
        <w:t xml:space="preserve">                                                                               </w:t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-956945</wp:posOffset>
            </wp:positionV>
            <wp:extent cx="256222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52933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3529330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1008380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52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3T04:53:00Z</dcterms:modified>
  <cp:revision>3</cp:revision>
  <dc:subject/>
  <dc:title>faza</dc:title>
</cp:coreProperties>
</file>