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18 działowy slup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Narodowość: Anglia</w:t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12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Piechota morska: 24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-1012190</wp:posOffset>
            </wp:positionV>
            <wp:extent cx="1885950" cy="241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 xml:space="preserve">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18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51257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10274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80.9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512570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756285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21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2T21:21:00Z</dcterms:modified>
  <cp:revision>2</cp:revision>
  <dc:subject/>
  <dc:title>faza</dc:title>
</cp:coreProperties>
</file>