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22 działowy bryg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Anglia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0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20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22</w:t>
        <w:tab/>
        <w:t xml:space="preserve">                                                                               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071245</wp:posOffset>
            </wp:positionV>
            <wp:extent cx="277177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5232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52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41.2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14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14:00Z</dcterms:modified>
  <cp:revision>2</cp:revision>
  <dc:subject/>
  <dc:title>faza</dc:title>
</cp:coreProperties>
</file>